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Institut za rudarstvo i metalurgiju Bor, Alberta Ajnštajna 1, 192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Računarska oprem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00063/IRM/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07/02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bavka računarske oprem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5/02/2024 u 10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ME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cionalnoj valuti RSD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 čija je ponuda tehnički prihvatlji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obijanja jedne ponude, naručilac će proveriti da li ponuda administrativno i tehnički ispunjava zahteve postavljene ovom tenderskom dokumentacijom i da li je finansijska ponuda u okviru raspoloživog budže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samo ukoliko nije javno dostupan naručiocu na uvid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Računarska oprem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00063/IRM/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berta Ajnštajna 1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–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treba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/>
        <w:t>Računarska oprema</w:t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right="-87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sktop računar-1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is procesora: AMD Ryzen 7 7800X3D Octa Core Procesor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Opis: 8 jezgara, 16 niti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Brzina: 4.20 GHz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eš memorija: 96MB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Hladnjak: CORSAIR iCUE H100i ELITE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is grafičke kartice: GeForce RTX 4070 SUPER EVO sa 12GB GDDR6X sopstvene memorije, 192-bit - DUAL-RTX4070S-12G-EVO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Opis RAM memorije: 32GB (2 x 16GB) DDR5 6000MHz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širenje RAM memorije: 4 x DDR5 DIMM slo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aksimalno podržano do 128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KLADIŠTENjE PODATAKA:</w:t>
              <w:tab/>
              <w:t xml:space="preserve">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is SSD1: 1TB PCIe Gen4 x4 NVMe 1.4 M.2 SS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HDD1: 2TB , 7.200rpm, 6 Gbps (600 MB/s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Opis napajanja:min 850W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sktop računar-2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lasa procesora: Intel Core i3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del: i3-12100F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adni takt procesora: 2.6G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Čipset:Intel H610 ili ekvivalentan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del grafičke karte: GeForce RTX 3050 WINDFORCE OC 6GB 128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 (RAM): 2x Memorija DDR4 16GB/3200MHz Kingston Fury Beast  KF432C16BB1/16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adni takt memorije: 3.200M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skladištenja: SS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SD: 1T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HDD1: 2TB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1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cesor: AMD Ryzen™ 7 8845HS (8C / 16T, 3.8 / 5.1GHz, 8MB L2 / 16MB L3)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Ekran: 17.3'', QHD, Rezolucija: 2560 x 144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Grafička kartica: nVidia GeForce RTX 4070 sa 8GB DDR6 sopstvene memorije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: 16GB DDR5 5600M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is SSD-a: 1TB NVMe SS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režna kartica: Realtek Wi-Fi 6 (2x2) and Bluetooth® 5.3 wireles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vučnici: HyperX; Dual speakers; DTS:X® Ultra; HP Audio Boost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Web kamera: HP True Vision 1080p FHD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2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cesor: Intel Core i5 Gen 13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Brzina: 4.66 GHz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Ekran: 17.3", Full HD, 100% sRGB, TÜV Rheinland-certified,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: 1920 x 1080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: min 16GB DDR4, maksimalno podržano do 64GB.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Opis SSD-a: 512GB M.2 NVMEe SSD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Wireless standard: Wi-Fi 6 (802.11ax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tastature: Tastatura sa numeričkim delo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Web kamera: D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3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ekrana: 15.6 inč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 ekrana: 1.920 x 1.08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rmat rezolucije: Full H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panela: W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120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izvođač procesora: Intel 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erija procesora: 13th Gen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lasa procesora: Intel Core i7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del procesora: i7-1355U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oj jezgara procesora:1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oj logičkih jezgara (niti): 12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adni takt procesora: 1.7 GHz (5.0 GHz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eš memorija procesora: 12MB Intel Smart cach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 (RAM): min 16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memorije: DDR4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adni takt memorije: min 2.666M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aksimalno podržano: 64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SD: 1T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SD interfejs: M.2 NVM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Grafika: Intel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del grafike: Iris Xe Graphics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grafičke memorije: Deljen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-4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ekrana: 15.6 inč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 ekrana: 1.920 x 1.080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rmat rezolucije: Full HD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120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izvođač procesora: Intel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del procesora: i5-1334U Deca Core Processor ili ekvivalent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adni takt procesora: 3.4 GHz (Turbo 4.6 GHz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eš memorija procesora: 12MB Intel Smart cache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 (RAM): 16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memorije: DDR4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aksimalno podržano: 64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SD: 512G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grafičke: Integrisana Intel Iris Xe Graphics sa deljenom sistemskom memorijom (ili ekvivalentno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Pro 64bit ili ekvivalentn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garancije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1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jagonala ekrana: 27"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panela: V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akrivljen ekran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ltrawide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: 1920 x 1080 Full HD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165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tljenje: 250 cd/m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trast: 1000 : 1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Horizontalno: 178°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Vertik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splay port mini: Ne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Ekran osetljiv na dodir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 16 : 9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ulaz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izlaz: 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>
          <w:trHeight w:val="6368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2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jagonala ekrana: 27"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zadinsko osvetljenje: LE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panela: IP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akrivljen ekran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: 2560 x 1440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Vreme odziva:1ms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165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piksela: 0.23 x 0.23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tljenje: 400 cd/m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trast: 1000 :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Horizont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Vertikalno: 178°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 16 : 9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ulaz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izlaz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amera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talo:</w:t>
              <w:tab/>
              <w:t xml:space="preserve">VESA: 100 x 100 mm, 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ešavanje po visini: 130 mm,</w:t>
              <w:br/>
              <w:t xml:space="preserve">Pivot: 90°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lt: -5°~21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wivel: -45°~45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</w:tc>
      </w:tr>
      <w:tr>
        <w:trPr>
          <w:trHeight w:val="6368" w:hRule="atLeast"/>
        </w:trPr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5B0E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5B0E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5B0E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3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45B0E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jagonala ekrana: 29" UltraWid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zadinsko osvetljenje: LE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panela: IP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akrivljen ekran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ltrawide: 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: 2560 x 108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reme odziva:5ms (GtG - Gray-to-Gray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100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piksela: 0.263 x 0.263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tljenje: 250 cd/m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trast: 1000 : 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Horizont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Vertik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 21 : 9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ulaz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izlaz: 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Zvučnici: 2 x Stereo MaxxAudio zvučnika od 7 W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amera: Ne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talo:</w:t>
              <w:tab/>
              <w:t>VESA: 100 x 100 mm, Flicker safe, Dual control, Reader mode, Black Stabilizer, HDR 10, MaxxAudio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Crosshair Function, Kontrola na ekranu (OSC), Smart Energy Saving, DAS (Dynamic Action Sync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-4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Dijagonala ekrana: 34"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zadinsko osvetljenje: LE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panela: IPS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Zakrivljen ekran: N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ltrawide: 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: 2560 x 1080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reme odziva: 1ms (MPRT - Moving Picture Response Time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avanje: 75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eličina piksela: 0.312 x 0.310 m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tljenje: 400 cd/m2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trast: 1000 : 1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Horizont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gao vidljivosti - Vertikalno: 178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 21 : 9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izlaz: D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oja: Crn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talo:</w:t>
              <w:tab/>
              <w:t xml:space="preserve"> VESA: 100 x 100 mm,  Podešavanje po visini: 110 m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lt: 5°</w:t>
            </w:r>
            <w:r>
              <w:rPr>
                <w:rFonts w:cs="Cambria Math" w:ascii="Cambria Math" w:hAnsi="Cambria Math"/>
                <w:i/>
                <w:sz w:val="18"/>
                <w:szCs w:val="18"/>
                <w:lang w:val="sr-Latn-RS"/>
              </w:rPr>
              <w:t>∼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5°, Anti-Glare, Black Stabilizer, Crosshair Flicker Saf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ynamic Action Sync, Smart Energy Saving, Super Resolution+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ader Mode, Color Weakness Mode, Color Calibrate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ual Controller, OnScreen Control (OSC), HDR10, VESA DisplayHDR 400, Auto Input Switch, Motion Blur Reduction Technology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ultifunkcijski laserski štampač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83CAEB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: Multifunkcijski lase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oja:  U boj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unkcionalnost: 4-u-1: štampač, skener, kopir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rmat: A4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Rezolucija štampe: Do 1.200 x 1.200 tpi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uplex štampa : D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zina duplex štampe: 33.6 ppm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aksimalni mesečni obim štampe: 80.000 stran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zina skeniranja monohromatski: 50ipm (300dpi, A4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zina skeniranja u boji:  40ipm (300dpi, A4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 skeniranja: 600 x 600 dp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ržani profili: TWAIN, WIA, IC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ržani formati skeniranja: TIFF, PDF, PDF/A, JPEG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Brzina kopiranj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Jednostrano (A4): do 40 stranica u minut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vostrano (A4): do 33,6 slika u minuti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Vreme do prve kopije: Približno 6,1 s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 kopiranja: Do 600 x 600 tp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vezivost: Brza USB 2.0 veza, 10BASE-T/100BASE-TX/1000Base-T, bežična veza 802.11b/g/n, Wireless Direct vez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ava potrošača: minimum 24 meseci proizvođačke garancije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Računarska opre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 00063/IRM/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Alberta Ajnštajna 1, 19210 Bor,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XXX RSD&gt; </w:t>
      </w:r>
      <w:r>
        <w:rPr>
          <w:rFonts w:cs="Times New Roman" w:ascii="Times New Roman" w:hAnsi="Times New Roman"/>
          <w:sz w:val="24"/>
          <w:szCs w:val="24"/>
          <w:lang w:val="sr-Latn-RS"/>
        </w:rPr>
        <w:t>uključujući PD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54"/>
        <w:gridCol w:w="1068"/>
        <w:gridCol w:w="7454"/>
      </w:tblGrid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7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ikis.ec.europa.eu/download/attachments/44169042/c4e_annexigc_en.pdf</w:t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instrText xml:space="preserve"> HYPERLINK "https://wikis.ec.europa.eu/display/ExactExternalWiki/Annexes" \l "Annexes-AnnexesC(Ch.4):Supplies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s://wikis.ec.europa.eu/display/ExactExternalWiki/Annexes#Annexes-AnnexesC(Ch.4):Supplies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  <w:lang w:val="en-GB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u opreme u iznosu koji je naveden u Članu 2 ovog Ugovor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. 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 od ukupne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% od ukupne vrednosti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ograničeno na isporuku opreme i izvršenje plaćanja, ali ne duže od dva meseca od potpisivanja. Datum početka Ugovora je dan nakon sto druga ugovorna strana potpise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9042/c4e_annexigc_en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23:48:00Z</dcterms:created>
  <dc:creator>UPORABNIK</dc:creator>
  <dc:description/>
  <cp:keywords/>
  <dc:language>en-US</dc:language>
  <cp:lastModifiedBy>Daniel</cp:lastModifiedBy>
  <cp:lastPrinted>2015-06-29T11:20:00Z</cp:lastPrinted>
  <dcterms:modified xsi:type="dcterms:W3CDTF">2025-02-06T11:37:00Z</dcterms:modified>
  <cp:revision>27</cp:revision>
  <dc:subject/>
  <dc:title/>
</cp:coreProperties>
</file>